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REANO FRANCO 2^ SEMESTRE 2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NEFNC5959C04C133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E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RAN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4/03/19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ATTI DEL CATASTO TERRENI E DEL CATASTO FABBRICATI IMMOBILE COMUNALE ADIBITO A MAGAZZINO ATTREZZI E MEZZ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45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ATTI DEL CATASTO TERRENI E DEL CATASTO FABBRICATI IMMOBILE COMUNALE ADIBITO A MAGAZZINO ATTREZZI E MEZZ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5,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TECNICHE SVOLTE DA GEOMET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24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8:00Z</dcterms:modified>
  <cp:revision>4</cp:revision>
  <dc:subject/>
  <dc:title/>
</cp:coreProperties>
</file>